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550"/>
        <w:gridCol w:w="426"/>
        <w:gridCol w:w="1303"/>
        <w:gridCol w:w="4737"/>
      </w:tblGrid>
      <w:tr>
        <w:trPr>
          <w:trHeight w:val="3125" w:hRule="atLeast"/>
        </w:trPr>
        <w:tc>
          <w:tcPr>
            <w:tcW w:w="408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«Средняя общеобразовате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школа №21 имени Героя Советского Союза Юдина Александра Дмитриевич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00, Архангельская обла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одвинск 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о Орджоникидзе ул., д. 15</w:t>
            </w:r>
          </w:p>
          <w:p>
            <w:pPr>
              <w:pStyle w:val="Normal"/>
              <w:jc w:val="center"/>
              <w:rPr/>
            </w:pPr>
            <w:r>
              <w:rPr>
                <w:spacing w:val="-14"/>
                <w:sz w:val="18"/>
                <w:szCs w:val="18"/>
              </w:rPr>
              <w:t>е</w:t>
            </w:r>
            <w:r>
              <w:rPr>
                <w:spacing w:val="-14"/>
                <w:sz w:val="18"/>
                <w:szCs w:val="18"/>
                <w:lang w:val="en-US"/>
              </w:rPr>
              <w:t>-mail:</w:t>
            </w:r>
            <w:r>
              <w:rPr>
                <w:sz w:val="18"/>
                <w:szCs w:val="18"/>
                <w:lang w:val="en-US"/>
              </w:rPr>
              <w:t xml:space="preserve"> school21edu@mail.ru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к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pacing w:val="-13"/>
                <w:sz w:val="18"/>
                <w:szCs w:val="18"/>
                <w:lang w:val="en-US"/>
              </w:rPr>
              <w:t>8 (8184) 5</w:t>
            </w:r>
            <w:r>
              <w:rPr>
                <w:sz w:val="18"/>
                <w:szCs w:val="18"/>
                <w:lang w:val="en-US"/>
              </w:rPr>
              <w:t>3-18-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(8184) 53-05-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7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38-319</w:t>
            </w:r>
          </w:p>
        </w:tc>
        <w:tc>
          <w:tcPr>
            <w:tcW w:w="47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формировании антикоррупционного мировоззрения и повышения общего уровня правосознания и правовой культуры учащихся в 2014/15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организация МБОУ «СОШ №2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866"/>
        <w:gridCol w:w="57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 учащихся 1-4 кл. в образовательной организации в 2014/15 учебном год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 учащихся 5-11 кл. в образовательной организации в 2014/15 учебном год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лись ли в образовательной организации в 2014/15 учебном году курсы по формированию антикоррупционного мировоззрения учащихся (да/не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ащихся 1-4 кл., изучавших курсы, указанные в п. 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 xml:space="preserve">Кол-во учащихся 5-11 кл., изучавших курсы, указанные в п. </w:t>
            </w:r>
            <w:bookmarkEnd w:id="0"/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лись ли в образовательной организации в 2014/15 учебном году внеурочные мероприятия по внедрению элементов антикоррупционного воспитания и образования (да/не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ащихся 1-4 кл., участвовавших в мероприятиях, указанных в п. 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ащихся 5-11 кл., участвовавших в мероприятиях, указанных в п. 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ялись ли в образовательной организации в 2014/15 учебном году элементы антикоррупционного воспитания и образования в учебный процесс (да/не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ащихся 1-4 кл., участвовавших в мероприятиях, указанных в п.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ащихся 5-11 кл., участвовавших в мероприятиях, указанных в п.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педагогических работников, прошедших обучение по программам повышения квалификации по формированию антикоррупционного мировоззрения учащихс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педагогических работников, прошедших обучение по программам, указанным в п. 12, которые вели курсы по формированию антикоррупционного мировоззрения учащихся в 2014/15 учебном год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педагогических работников, прошедших обучение по программам, указанным в п. 12, которые проводили внеурочные мероприятия по внедрению элементов антикоррупционного воспитания и образования в 2014/15 учебном год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педагогических работников, прошедших обучение по программам, указанным в п. 12, которые в 2014/15 учебном году внедряли в учебный процесс элементы антикоррупционного воспитания и образова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ли в работе образовательной организации методические рекомендации «Система воспитательной работы по формированию антикоррупционного мировоззрения в образовательном учреждении» (письмо Минобрнауки России от 20 мая 2013 г. № 08-585 «О формировании антикоррупционного мировоззрения учащихся») (да/не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 ли в образовательной организации информационный стенд (информационный буклет и др.) по формированию антикоррупционного мировоззрения (да/не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 ли в образовательной организации план мероприятий по</w:t>
            </w:r>
            <w:r>
              <w:rPr>
                <w:sz w:val="28"/>
                <w:szCs w:val="20"/>
              </w:rPr>
              <w:t xml:space="preserve"> </w:t>
            </w:r>
            <w:r>
              <w:rPr/>
              <w:t>реализации элементов антикоррупционного образования на соответствующий период (да/не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 ли на сайте образовательной организации раздел «противодействие коррупции» с размещением в нем информации антикоррупционной направленности, в том числе информации о деятельности образовательного учреждения</w:t>
            </w:r>
            <w:r>
              <w:rPr>
                <w:sz w:val="28"/>
                <w:szCs w:val="20"/>
              </w:rPr>
              <w:t xml:space="preserve"> </w:t>
            </w:r>
            <w:r>
              <w:rPr/>
              <w:t>по</w:t>
            </w:r>
            <w:r>
              <w:rPr>
                <w:sz w:val="28"/>
                <w:szCs w:val="20"/>
              </w:rPr>
              <w:t xml:space="preserve"> </w:t>
            </w:r>
            <w:r>
              <w:rPr/>
              <w:t>внедрению элементов антикоррупционного воспитания и образования в образовательные программы и внеклассную работу (да/не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ы ли в образовательной организации ответственные лица, наделенные функциями по предупреждению коррупционных правонарушений (да/не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 ли в образовательной организации общедоступный опечатанный ящик по обращениям граждан (да/не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а ли в образовательной организации рабочая группа по вопросу организации антикоррупционного образования (да/не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ли ли работники и учащиеся образовательной организации в областных конкурсах антикоррупционной направленности (да/не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ведения о курсах по формированию антикоррупционного мировоззрения учащихся в 2014/15 учебном году в образовательной организации</w:t>
      </w:r>
      <w:r>
        <w:rPr/>
        <w:t xml:space="preserve">: </w:t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156"/>
        <w:gridCol w:w="3260"/>
        <w:gridCol w:w="1607"/>
        <w:gridCol w:w="1214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курс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урса (факультатив, электив, другое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раст учащихся </w:t>
              <w:br/>
              <w:t>(классы 1-4 или 5-11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ащихс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внеурочных мероприятиях по внедрению элементов антикоррупционного воспитания и образования в 2014/15 учебном году в образовательной организации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166"/>
        <w:gridCol w:w="3260"/>
        <w:gridCol w:w="1559"/>
        <w:gridCol w:w="127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раст учащихся </w:t>
              <w:br/>
              <w:t>(классы 1-4 или 5-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ащихс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«Коррупция глазами дете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представили свои работы на школьную выстав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5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ут «Нет корруп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со старшеклассниками коррупционной составляющей, причин возникновения корруп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о такое коррупция»</w:t>
            </w:r>
          </w:p>
          <w:p>
            <w:pPr>
              <w:pStyle w:val="Normal"/>
              <w:jc w:val="both"/>
              <w:rPr/>
            </w:pPr>
            <w:r>
              <w:rPr/>
              <w:t>«Честность –  хорошо или плох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школьное родительское собрание «Что такое коррупц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родителей с видами коррупции, причин ее возникнов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внедрении элементов антикоррупционного воспитания и образования в учебный процесс в 2014/15 учебном году в образовательной организации</w:t>
      </w:r>
      <w:r>
        <w:rPr/>
        <w:t xml:space="preserve">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260"/>
        <w:gridCol w:w="1559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м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, в рамках которой используются антикоррупционные эле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раст учащихся </w:t>
              <w:br/>
              <w:t>(классы 1-4 или 5-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остока. Древний Кита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коррупционных составляющих в разделе «Эконом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ворчества Н.В.Гог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,9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творчества А.С.Пушк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иректор                                                                                                                      Н.В. Кульши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бедева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0581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52:00Z</dcterms:created>
  <dc:creator>Kurilova</dc:creator>
  <dc:description/>
  <cp:keywords/>
  <dc:language>en-US</dc:language>
  <cp:lastModifiedBy>lebedeva</cp:lastModifiedBy>
  <cp:lastPrinted>2015-09-25T14:54:00Z</cp:lastPrinted>
  <dcterms:modified xsi:type="dcterms:W3CDTF">2015-09-25T10:55:00Z</dcterms:modified>
  <cp:revision>24</cp:revision>
  <dc:subject/>
  <dc:title/>
</cp:coreProperties>
</file>